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olor-manager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color-manager's COPYRIGHT HOLDER This file is distributed under the same license as the gnome-color-manager package. Sami Jaktholm &lt;;sjakthol@outlook.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color-manager's COPYRIGHT HOLDER This file is distributed under the same license as the gnome-color-manager package. Fabio Tomat &lt;;f.t.public@gmail.com&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lor-manager's COPYRIGHT HOLDER This file is distributed under the same license as the gnome-color-manager package. Enrico Nicoletto &lt;;liveri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lor-manager's COPYRIGHT HOLDER This file is distributed under the same license as the gnome-color-manager package. Cheng-Chia Tseng &lt;;pswo10680@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lor-manager's COPYRIGHT HOLDER This file is distributed under the same license as the gnome-color-manager package. Baurzhan Muftakhidinov &lt;;baurthefirst@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This file is distributed under the same license as the gnome-color-manager package. Rosi Dimova &lt;;pocu@bk.ru&gt;;, 2010. Alexander Shopov &lt;;ash@kambanaria.org&gt;;, 2010, 2012. Ivaylo Valkov &lt;;ivaylo@e-valkov.org&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authors and contributors. This file is distributed under the same license as the gnome-color-manager package. Michael Lin &lt;;linmx0130@gmail.com&gt;;, 2012. Wylmer Wang &lt;;wantinghard@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COPYRIGHT HOLDER This file is distributed under the same license as the gnome-color-manager package. Radina Matic &lt;;radina.matic@gmail.com&gt;;, 2012. Daniel Mustieles &lt;;daniel.mustieles@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COPYRIGHT HOLDER This file is distributed under the same license as the gnome-color-manager package. Mario Blättermann &lt;;mario.blaettermann@gmail.com&gt;;, 2012. Tobias Endrigkeit &lt;;tobiasendrigkeit@googlemail.com&gt;;, 2012. Christian Kirbach &lt;;Christian.Kirbach@google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COPYRIGHT HOLDER This file is distributed under the same license as the gnome-color-manag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gnome-color-manager package. Roman Mátyus &lt;;romanmatyus@gmail.com&gt;;,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Miloš Popović This file is distributed under the same license as the gnome-color-manager </w:t>
      </w:r>
    </w:p>
    <w:p>
      <w:pPr>
        <w:pStyle w:val="Normal"/>
        <w:spacing w:lineRule="exact" w:line="420"/>
        <w:rPr/>
      </w:pPr>
      <w:r>
        <w:rPr>
          <w:rFonts w:cs="Arial" w:ascii="Arial" w:hAnsi="Arial"/>
          <w:color w:val="000000"/>
          <w:sz w:val="20"/>
          <w:szCs w:val="20"/>
          <w:shd w:fill="FFFFFF" w:val="clear"/>
        </w:rPr>
        <w:t>Copyright (C) 2010 gnome-color-manager's COPYRIGHT HOLDER This file is distributed under the same license as the gnome-color-manager package.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Project.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i Dimova &lt;;pocu@bk.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gnome-color-manager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2012-13, 2015-17 gnome-color-managers. This file is distributed under the same license as the gnome-color-manager package.</w:t>
      </w:r>
    </w:p>
    <w:p>
      <w:pPr>
        <w:pStyle w:val="Normal"/>
        <w:spacing w:lineRule="exact" w:line="420"/>
        <w:rPr/>
      </w:pPr>
      <w:r>
        <w:rPr>
          <w:rFonts w:cs="Arial" w:ascii="Arial" w:hAnsi="Arial"/>
          <w:color w:val="000000"/>
          <w:sz w:val="20"/>
          <w:szCs w:val="20"/>
          <w:shd w:fill="FFFFFF" w:val="clear"/>
        </w:rPr>
        <w:t>Copyright (C) 2009 gnome-color-manager's COPYRIGHT HOLDER This file is distributed under the same license as the gnome-color-manager package. Žygimantas Beručka &lt;;zygis@gnome.org&gt;;, 2010. Aurimas Černius &lt;;aurisc4@gmail.com&gt;;, 2009, 2010, 2013, 2014, 2015, 2016.</w:t>
      </w:r>
    </w:p>
    <w:p>
      <w:pPr>
        <w:pStyle w:val="Normal"/>
        <w:spacing w:lineRule="exact" w:line="420"/>
        <w:rPr/>
      </w:pPr>
      <w:r>
        <w:rPr>
          <w:rFonts w:cs="Arial" w:ascii="Arial" w:hAnsi="Arial"/>
          <w:color w:val="000000"/>
          <w:sz w:val="20"/>
          <w:szCs w:val="20"/>
          <w:shd w:fill="FFFFFF" w:val="clear"/>
        </w:rPr>
        <w:t>Copyright (C) 2009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Kai-Uwe Behrmann &lt;;www.behrmann.name&gt;;" */ text = g_markup_escape_text (hostile_tex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n Walker &lt;;kelvin@fourmilab.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J. S. Hamilton &lt;;Andrew.Hamilton@Colorado.EDU&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hs8mVVHdpJtNEa8kHplTV0rNocAGnuzxFuyzBcWz2qwIRn8NoprKFL2ZZKcPQe7AwQlg1H
XdcU+DzwqpafPaJZLtkXWsmVLivdT5dsLwXZLhdapFe7ftAHAoFiP3vZhrd3i3mwFoa0vNN+
fhQM67ty5nqI5Q9OB4zMsYqfDLmLhQG+yE1p3tHXLhBtfxf1InMOOQesQY6Oryktnt3/bb+C
g5R8uWkFzUR0A6yX8r</vt:lpwstr>
  </property>
  <property fmtid="{D5CDD505-2E9C-101B-9397-08002B2CF9AE}" pid="3" name="_2015_ms_pID_7253431">
    <vt:lpwstr>2Qc0UnHjI4Tvo9r3OcAmrte2xUilrXm5AjVQbau7v7yghKQncV6gwC
eBP7BRAbqFPwpLzfUbL47OWNvFAF670EWewoQGt5IltXgsWb/740IcClQTxw51n38Qbeqwfp
5jIgKE9SFernBawfl3TsPWy+7gvOjYGV371Wb038o5D48+4htAHeoxncZ2655sciCW1e00aT
Vt0Pq7hHqlgv7P0dzLwkH096vZ9/AAUC30ip</vt:lpwstr>
  </property>
  <property fmtid="{D5CDD505-2E9C-101B-9397-08002B2CF9AE}" pid="4" name="_2015_ms_pID_7253431_00">
    <vt:lpwstr>_2015_ms_pID_7253431</vt:lpwstr>
  </property>
  <property fmtid="{D5CDD505-2E9C-101B-9397-08002B2CF9AE}" pid="5" name="_2015_ms_pID_7253432">
    <vt:lpwstr>t3VEjGpK1+vFaQ4br4ZN1FJDyrLXgPFh/aNW
zXR537o5SNxBT7b3bJfx4NkTPlj4szsnm96R2wGtmlJ+OIJNO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315</vt:lpwstr>
  </property>
</Properties>
</file>